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rFonts w:cs="Calibri" w:ascii="Calibri" w:hAnsi="Calibri"/>
          <w:b/>
          <w:sz w:val="28"/>
          <w:szCs w:val="28"/>
        </w:rPr>
        <w:t>’</w:t>
      </w:r>
      <w:r>
        <w:rPr>
          <w:b/>
          <w:sz w:val="28"/>
          <w:szCs w:val="28"/>
        </w:rPr>
        <w:t>ЯТДЕСЯ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11.2023                                                                                                       №  3961 - 50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9 місяців 2023 року (дод.1)  по доходах у сумі 1 293 375 489,25 грн (один мільярд двісті дев’яносто три мільйони триста сімдесят п’ять тисяч чотириста вісімдесят дев’ять грн, 25 коп.) (дод.2),  по видатках у сумі 963 640 055,08 грн (дев’ятсот шістдесят три мільйони шістсот сорок тисяч п’ятдесят п’ять грн 08 коп.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3 року по доходах у сумі </w:t>
      </w:r>
      <w:r>
        <w:rPr>
          <w:b/>
        </w:rPr>
        <w:t xml:space="preserve"> </w:t>
      </w:r>
      <w:r>
        <w:rPr/>
        <w:t>812 718 257,10 грн  (вісімсот дванадцять мільйонів сімсот вісімнадцять тисяч двісті  п’ятдесят сім грн 10 коп.), по видатках у сумі 612 136 263,43 грн (шістсот дванадцять мільйонів сто тридцять шість тисяч двісті шістдесят три грн 43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9 місяців 2023 року по доходах у сумі 480 657 232,15 грн (чотириста вісімдесят мільйонів шістсот п’ятдесят сім тисяч двісті тридцять дві грн 15 коп.), по видатках у сумі 351 503 791,65 грн (триста п’ятдесят один мільйон п’ятсот три тисячі сімсот дев’яносто одна грн 65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3-11-16T11:46:00Z</cp:lastPrinted>
  <dcterms:modified xsi:type="dcterms:W3CDTF">2023-11-24T08:57:00Z</dcterms:modified>
  <cp:revision>375</cp:revision>
  <dc:subject/>
  <dc:title/>
</cp:coreProperties>
</file>